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142" w:firstLine="142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Урок математики в 4-м классе , раздел Геометрические фигуры, на тему "Что изучает геометрия". УМК "Планета знаний"</w:t>
      </w:r>
    </w:p>
    <w:p>
      <w:pPr>
        <w:pStyle w:val="Normal"/>
        <w:shd w:fill="FFFFFF" w:val="clear"/>
        <w:spacing w:lineRule="auto" w:line="24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ширить представления обучающихся о геометрических фигурах.</w:t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ать понятия “пространственная” и “плоская” геометрическая фигу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азать возможность изображения пространственной фигуры на листе при помощи плоской геометрической фиг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ределить области использования геометрических фигур человеком.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вивать умение решать текстовые задачи несколькими способами и использовать это умение для проверки решения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Формировать УУД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Предметные: 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и называть плоские и объемные геометрические фигуры, объяснять смысл науки геометрии на доступном уровне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ые: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ятие математики как части общечеловеческой культуры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 выполнять самооценку на основе критерия успешности учебной деятельност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оформлять свою мысль в устной форме; сотрудничать с товарищами при выполнении заданий в паре;  устанавливать очередность действий; осуществлять взаимопроверку; обсуждать решение (предлагать варианты, сравнивать способы вычислений); объединять полученные результаты.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муникативные УУД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лекать существенную информацию из текста, иллюстрации, строить логически высказывания, аргументировать свои действия; самостоятельно планировать собственную вычислительную деятельность и действия, необходимые для решения задачи. 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егулятивные УУД)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ерерабатывать полученную информацию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ответы на вопросы, используя свой жизненный опыт;  классифицировать геометрический материал; выбирать оптимальные варианты решения задач, связанных с бытовыми жизненными ситуациями (планирование затрать, расхода материалов)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знавательные УУД)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ространства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18"/>
        <w:gridCol w:w="9175"/>
      </w:tblGrid>
      <w:tr>
        <w:trPr>
          <w:trHeight w:val="3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>
          <w:trHeight w:val="173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работа в парах, метод информационного поиска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орм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чебник)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ческ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терактивная доска, проектор, компьютер)</w:t>
            </w:r>
          </w:p>
          <w:p>
            <w:pPr>
              <w:pStyle w:val="Normal"/>
              <w:spacing w:lineRule="auto" w:line="240" w:before="0" w:after="0"/>
              <w:ind w:left="16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монстрацио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даточный материал для работы в парах;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боры объёмных фигур и плоских геометрических фигур ).</w:t>
            </w:r>
          </w:p>
        </w:tc>
      </w:tr>
    </w:tbl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426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74" w:hanging="0"/>
        <w:jc w:val="center"/>
        <w:rPr/>
      </w:pPr>
      <w:r>
        <w:rPr/>
        <w:t>Технологическая карта урока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4669"/>
        <w:gridCol w:w="3890"/>
        <w:gridCol w:w="4450"/>
      </w:tblGrid>
      <w:tr>
        <w:trPr>
          <w:trHeight w:val="51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bCs/>
              </w:rPr>
              <w:t>Деятельность учителя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  <w:spacing w:val="-4"/>
              </w:rPr>
              <w:t>Формируемые УУ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математики мы начинаем,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йны ее открывать продолжае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ка готовности к уроку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настраивает на учебную деятельность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</w:rPr>
              <w:t>Слушают учителя. Принимают участие в диалоге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color w:val="000000"/>
              </w:rPr>
              <w:t>Осознанный переход обучающихся из внеурочной жизнедеятельности в пространство учебной деятельности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Постановка цели и темы урока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лайды 1-2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моционально настраивает на учебную деятельность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годня мы поступаем в «Школу боевых искусств» - искусств борьбы с геометрическими задачами. Будем их побеждать!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м предстоит построить новое здание. Какое? Это вы узнаете, если выполните задание: составьте из букв слово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 входе в школу у вас спросят пароль, на который вы должны дать ответ. Определите, кто какие слова должен произнести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лушают учителя. Высказывают предположения, формулируют тему и цели урока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Познаватель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строение логической цепочки рассуждений, анализ истинности утверждений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  <w:spacing w:val="-4"/>
              </w:rPr>
            </w:pPr>
            <w:r>
              <w:rPr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ind w:left="0" w:hanging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. Актуализация знаний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0" w:after="0"/>
              <w:ind w:left="0" w:hanging="0"/>
              <w:outlineLvl w:val="2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Подготовка учащихся к усвоению новых знани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55" w:before="120" w:after="120"/>
              <w:ind w:left="0" w:hanging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color w:val="199043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99043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Создает проблемную ситуацию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Организует фронтальную устную работу по заполнению таблицы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Инструменты для построения геометрических фигур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звание плоских геометрических фигур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Виды лини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Находить длину ломаной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Что такое геометрия?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Что такое пространственные фигуры? Их названи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Чем отличается плоская фигура от объемной?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Что такое пирамида, призма, конус?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Где используют фигуры?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Находить периметр и площадь прямоугольник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Style w:val="StrongEmphasis"/>
                <w:rFonts w:ascii="Times New Roman" w:hAnsi="Times New Roman" w:eastAsia="Times New Roman" w:cs="Times New Roman"/>
                <w:bCs w:val="false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Заполняют таблицу. Выбирают понятия, которые уже знакомы и те, которые необходимо узнать. 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tbl>
            <w:tblPr>
              <w:tblW w:w="3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1"/>
              <w:gridCol w:w="1220"/>
              <w:gridCol w:w="1288"/>
            </w:tblGrid>
            <w:tr>
              <w:trPr/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Знаю»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Хочу у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ть»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Узнал»</w:t>
                  </w:r>
                </w:p>
              </w:tc>
            </w:tr>
            <w:tr>
              <w:trPr/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. </w:t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6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5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0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pacing w:val="-4"/>
              </w:rPr>
            </w:pPr>
            <w:r>
              <w:rPr>
                <w:i/>
                <w:spacing w:val="-4"/>
              </w:rPr>
              <w:t>Регулятивные</w:t>
            </w:r>
          </w:p>
          <w:p>
            <w:pPr>
              <w:pStyle w:val="Style19"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 xml:space="preserve">Определение последовательности действий, осознание того, что уже усвоено и что нужно усвоить. 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строение логической цепочки рассуждений, анализ истинности утверждений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  <w:spacing w:val="-4"/>
              </w:rPr>
            </w:pPr>
            <w:r>
              <w:rPr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V. Усвоение новых знаний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333333"/>
                <w:sz w:val="24"/>
                <w:szCs w:val="24"/>
                <w:lang w:eastAsia="ru-RU"/>
              </w:rPr>
              <w:t xml:space="preserve">«Многие крепкие здания строятся из кирпича. Кирпичи геометрии – мысли» </w:t>
            </w:r>
          </w:p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Что изучает геометрия.</w:t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Слайд 3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С какими геометрическими фигурами вы уже встречались на уроке математики?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аправляет деятельность учащихся на составление геометрического словарика. 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лушают учителя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Подготовленный ученик читает стихотворение о фигурах. </w:t>
            </w:r>
          </w:p>
          <w:p>
            <w:pPr>
              <w:pStyle w:val="Style19"/>
              <w:spacing w:before="0" w:after="0"/>
              <w:rPr/>
            </w:pPr>
            <w:bookmarkStart w:id="0" w:name="OLE_LINK4"/>
            <w:bookmarkStart w:id="1" w:name="OLE_LINK3"/>
            <w:bookmarkEnd w:id="0"/>
            <w:bookmarkEnd w:id="1"/>
            <w:r>
              <w:rPr/>
              <w:t>О фигурах что мы знаем?</w:t>
            </w:r>
          </w:p>
          <w:p>
            <w:pPr>
              <w:pStyle w:val="Style19"/>
              <w:spacing w:before="0" w:after="0"/>
              <w:rPr/>
            </w:pPr>
            <w:r>
              <w:rPr/>
              <w:t>Их по форме различаем</w:t>
            </w:r>
          </w:p>
          <w:p>
            <w:pPr>
              <w:pStyle w:val="Style19"/>
              <w:spacing w:before="0" w:after="0"/>
              <w:rPr/>
            </w:pPr>
            <w:r>
              <w:rPr/>
              <w:t>Вот квадрат, а это круг.</w:t>
            </w:r>
          </w:p>
          <w:p>
            <w:pPr>
              <w:pStyle w:val="Style19"/>
              <w:spacing w:before="0" w:after="0"/>
              <w:rPr/>
            </w:pPr>
            <w:r>
              <w:rPr/>
              <w:t>Глянь внимательно вокруг-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На фронтоне - треугольник, </w:t>
            </w:r>
          </w:p>
          <w:p>
            <w:pPr>
              <w:pStyle w:val="Style19"/>
              <w:spacing w:before="0" w:after="0"/>
              <w:rPr/>
            </w:pPr>
            <w:r>
              <w:rPr/>
              <w:t>Вот цветок- многоугольник.</w:t>
            </w:r>
          </w:p>
          <w:p>
            <w:pPr>
              <w:pStyle w:val="Style19"/>
              <w:spacing w:before="0" w:after="0"/>
              <w:rPr/>
            </w:pPr>
            <w:r>
              <w:rPr/>
              <w:t>Дом как прямоугольник,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в небе облако – овал, </w:t>
            </w:r>
          </w:p>
          <w:p>
            <w:pPr>
              <w:pStyle w:val="Style19"/>
              <w:spacing w:before="0" w:after="0"/>
              <w:rPr/>
            </w:pPr>
            <w:r>
              <w:rPr/>
              <w:t>от солнца луч нам тепло прислал,</w:t>
            </w:r>
          </w:p>
          <w:p>
            <w:pPr>
              <w:pStyle w:val="Style19"/>
              <w:spacing w:before="0" w:after="0"/>
              <w:rPr/>
            </w:pPr>
            <w:r>
              <w:rPr/>
              <w:t>Вот прямая, вот – кривая,</w:t>
            </w:r>
          </w:p>
          <w:p>
            <w:pPr>
              <w:pStyle w:val="Style19"/>
              <w:spacing w:before="0" w:after="0"/>
              <w:rPr/>
            </w:pPr>
            <w:r>
              <w:rPr/>
              <w:t>А поверхность –то какая!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Много всякой красоты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ишь с нами ты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!</w:t>
            </w:r>
          </w:p>
          <w:p>
            <w:pPr>
              <w:pStyle w:val="Style19"/>
              <w:spacing w:before="0" w:after="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rStyle w:val="StrongEmphasis"/>
              </w:rPr>
              <w:t xml:space="preserve">Составляют геометрический словарик (на доске)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пробного учебного действия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знаково-символических средств; подведение под поняти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своих мыслей с достаточной полнотой и точностью; аргументация своего мнения и позиции в коммуникации.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. Работа с геометрическими фигурами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Слайд 4-6</w:t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ние проблемной ситуации. </w:t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делите изображённые фигуры на две группы.</w:t>
            </w:r>
          </w:p>
          <w:p>
            <w:pPr>
              <w:pStyle w:val="Normal"/>
              <w:shd w:fill="FFFFFF" w:val="clear"/>
              <w:spacing w:before="0" w:after="12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spacing w:val="-4"/>
              </w:rPr>
              <w:t>По цепочке выполняют задания с подробным комментированием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spacing w:val="-4"/>
              </w:rPr>
              <w:t>Регулятивные</w:t>
            </w:r>
            <w:r>
              <w:rPr>
                <w:spacing w:val="-4"/>
              </w:rPr>
              <w:t>.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spacing w:val="-4"/>
              </w:rPr>
              <w:t>Постановка учебной задачи, составление плана и последовательности действий, оценка результатов работы</w:t>
            </w:r>
            <w:r>
              <w:rPr>
                <w:i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Построение логической цепочки рассуждений, анализ истинности утверждений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  <w:spacing w:val="-4"/>
              </w:rPr>
            </w:pPr>
            <w:r>
              <w:rPr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. Знакомство с названиями объёмных фигур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 какому признаку вы разделили фигуры на группы? (плоские и объёмные фигуры).</w:t>
            </w:r>
            <w:r>
              <w:rPr/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b w:val="false"/>
              </w:rPr>
              <w:t>Названия каких фигур ты уже знаешь?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Те фигуры, которые имеют объём и занимают некоторое место в пространстве, называются пространственными геометрическим фигурами. Их можно изготовить из дерева, глины, металла, камня, остальные фигуры – плоские (дать название геометрическим фигурам)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Найдите у себя на столах объемные фигуры. Назовите их. 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обавление в геометрический словарик слов-названий объемных фигур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иведите пример, какие предметы вокруг нас имеют форму пространственных геометрических фигур? (спичечный коробок – параллелепипед, бокал– цилиндр, воронка – конус…)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333333"/>
              </w:rPr>
              <w:t xml:space="preserve">Доказательством того, что геометрия древняя наука являются многочисленные постройки, например Египетские пирамиды. Посмотрите на фотографию Кремля, какие пространственные геометрические фигуры вы могли бы здесь выделить? 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Какие геометрические фигуры можно увидеть в конструкции зданий, изображенных на фото?</w:t>
            </w:r>
          </w:p>
          <w:p>
            <w:pPr>
              <w:pStyle w:val="Normal"/>
              <w:shd w:fill="FFFFFF" w:val="clear"/>
              <w:spacing w:before="0" w:after="120"/>
              <w:ind w:left="0" w:hanging="0"/>
              <w:rPr>
                <w:rStyle w:val="StrongEmphasis"/>
                <w:rFonts w:ascii="Times New Roman" w:hAnsi="Times New Roman" w:eastAsia="Times New Roman" w:cs="Times New Roman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Художники часто в своём творчестве использовали геометрические фигуры. Знаменитый “Квадрат” Казимира Малевича яркое тому подтверждение.  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333333"/>
              </w:rPr>
              <w:t>Отвечают на вопросы учителя, высказывают свои  предположения.</w:t>
            </w:r>
          </w:p>
          <w:p>
            <w:pPr>
              <w:pStyle w:val="Style19"/>
              <w:spacing w:before="0" w:after="0"/>
              <w:rPr/>
            </w:pPr>
            <w:r>
              <w:rPr>
                <w:b/>
                <w:color w:val="333333"/>
              </w:rPr>
              <w:t>Работают с набором геометрических фигур</w:t>
            </w:r>
            <w:r>
              <w:rPr>
                <w:color w:val="333333"/>
              </w:rPr>
              <w:t>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Добавляют в геометрический словарик слова-названия объемных  фигур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9"/>
              <w:spacing w:before="0" w:after="0"/>
              <w:rPr>
                <w:rStyle w:val="StrongEmphasis"/>
                <w:color w:val="333333"/>
              </w:rPr>
            </w:pPr>
            <w:r>
              <w:rPr>
                <w:color w:val="333333"/>
              </w:rPr>
              <w:t xml:space="preserve">Находят пространственные фигуры в окружающих предметах, в предметах архитектуры ….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i/>
              </w:rPr>
              <w:t>Личност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Восприятие математики как части общечеловеческой культуры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Умение перерабатывать полученную информацию:</w:t>
            </w:r>
            <w:r>
              <w:rPr>
                <w:i/>
                <w:iCs/>
              </w:rPr>
              <w:t> </w:t>
            </w:r>
            <w:r>
              <w:rPr/>
              <w:t>находить ответы на вопросы, используя свой жизненный опыт;  классифицировать геометрический материал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i/>
              </w:rPr>
              <w:t>Регулятив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Извлечение существенной информации из текста, иллюстрации, построение логического высказывания, аргументирование своих действий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/>
              <w:t>Умение оформлять свою мысль в устной форме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. Первичное закрепление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i/>
                <w:i/>
                <w:color w:val="333333"/>
              </w:rPr>
            </w:pPr>
            <w:r>
              <w:rPr>
                <w:color w:val="333333"/>
              </w:rPr>
              <w:t>Организует работу с учебником и электронным приложением.</w:t>
            </w:r>
          </w:p>
          <w:p>
            <w:pPr>
              <w:pStyle w:val="Style19"/>
              <w:spacing w:before="0" w:after="0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b/>
                <w:i/>
                <w:color w:val="333333"/>
                <w:u w:val="single"/>
              </w:rPr>
              <w:t xml:space="preserve">Учебник </w:t>
            </w:r>
            <w:r>
              <w:rPr>
                <w:rStyle w:val="StrongEmphasis"/>
                <w:b w:val="false"/>
              </w:rPr>
              <w:t>Стр. 106</w:t>
            </w:r>
          </w:p>
          <w:p>
            <w:pPr>
              <w:pStyle w:val="Normal"/>
              <w:shd w:fill="FFFFFF" w:val="clear"/>
              <w:ind w:left="0" w:hanging="0"/>
              <w:rPr>
                <w:rStyle w:val="StrongEmphasis"/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ы сказали, что геометрические фигуры используются в строительстве. Чтобы построить дом, нужно выполнить чертёж. Какие свойства геометрических фигур должны учитывать архитекторы, конструкторы?</w:t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u w:val="single"/>
                <w:lang w:eastAsia="ru-RU"/>
              </w:rPr>
              <w:t>Слайды 7-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чиная с 7 класса вы будете изучать такой предмет, как геометрия. Там вы узнаете, что свойства геометрических фигур на плоскости изучает раздел планиметрия, свойства фигур в пространстве – стереометрия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333333"/>
              </w:rPr>
              <w:t>Отвечают на вопросы учителя, высказывают свои  предположения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b/>
                <w:color w:val="333333"/>
              </w:rPr>
              <w:t>Работают с учебником</w:t>
            </w:r>
            <w:r>
              <w:rPr>
                <w:color w:val="333333"/>
              </w:rPr>
              <w:t>, выполняют задания электронного приложения.</w:t>
            </w:r>
          </w:p>
          <w:p>
            <w:pPr>
              <w:pStyle w:val="Style19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вадрат – имеет 4 стороны и 4 угла, все стороны равны, все углы одинаковые и равны 90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vertAlign w:val="superscript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, диагонали пересекаются и в точке пересечения делятся пополам;</w:t>
            </w:r>
          </w:p>
          <w:p>
            <w:pPr>
              <w:pStyle w:val="Normal"/>
              <w:shd w:fill="FFFFFF" w:val="clear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ямоугольник – имеет 4 стороны и 4 угла, все углы одинаковые, противоположные стороны равны, диагонали пересекаются и в точке пересечения делятся пополам;</w:t>
            </w:r>
          </w:p>
          <w:p>
            <w:pPr>
              <w:pStyle w:val="Normal"/>
              <w:shd w:fill="FFFFFF" w:val="clear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еугольник – имеет 3 угла и 3 стороны.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Fonts w:eastAsia="Times New Roman" w:cs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  <w:spacing w:val="-4"/>
              </w:rPr>
              <w:t>Регулятивные</w:t>
            </w:r>
            <w:r>
              <w:rPr>
                <w:spacing w:val="-4"/>
              </w:rPr>
              <w:t>.</w:t>
            </w:r>
          </w:p>
          <w:p>
            <w:pPr>
              <w:pStyle w:val="Style19"/>
              <w:spacing w:before="0" w:after="0"/>
              <w:rPr/>
            </w:pPr>
            <w:r>
              <w:rPr>
                <w:spacing w:val="-4"/>
              </w:rPr>
      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</w:t>
            </w:r>
            <w:r>
              <w:rPr>
                <w:i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объектов с целью выделения признаков, выбор оснований и критериев для классификации объектов, подведение под понятие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  <w:spacing w:val="-4"/>
              </w:rPr>
            </w:pPr>
            <w:r>
              <w:rPr>
                <w:spacing w:val="-4"/>
              </w:rPr>
              <w:t>Умение с достаточной полнотой и точностью выражать свои мысл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VIII. Физминутка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  <w:u w:val="single"/>
              </w:rPr>
              <w:t>Слайд 9</w:t>
            </w:r>
          </w:p>
          <w:p>
            <w:pPr>
              <w:pStyle w:val="Style19"/>
              <w:spacing w:before="0" w:after="0"/>
              <w:rPr>
                <w:rStyle w:val="StrongEmphasis"/>
                <w:u w:val="single"/>
              </w:rPr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Выполняют упражнение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IX. Закрепление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я в группах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>Организует работу в группах с раздаточным материалом и последующим отчетом о работе группы у доски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то готов ответить, чем занимается геометрия? (изучением геометрических фигур). Слайд 10-11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де ещё встречается геометрия, выясним, выполнив следующее задание. Представьте, что вам нужно купить материалы для ремонта одной комнаты в доме. Нужно купить линолеум и плинтуса, потолок оклеить потолочной плиткой и наклеить обои на одну стену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ой пространственной геометрической фигурой можно изобразить комнату? (параллелепипед)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ую форму будут иметь грани параллелепипеда? (форму прямоугольника).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лощадь комнаты 48 квадратных метров. Какую длину и ширину может иметь эта комната? (1 м и 48 м; 12 м и 4 м; 6 м и 8 м). Работать будем по группа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ряет работу групп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 какие свойства геометрических фигур вы опирались при решении задач? Пригодилась нам геометрия при выполнении расчётов?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Отвечают на вопросы учителя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rongEmphasis"/>
              </w:rPr>
              <w:t>Работают по группам</w:t>
            </w:r>
            <w:r>
              <w:rPr>
                <w:rStyle w:val="StrongEmphasis"/>
                <w:b w:val="false"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1 группа – застелить полы линолеумом, укрепить его плинтусами, причём 1 квадратный метр линолеума стоит 300 рублей, 1 метр плинтусов – 40 рублей. Сколько денег вы потратите на покупку необходимых материалов? 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 групп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 –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вам нужно купить потолочную плитку, которая имеет форму квадрата со стороной 2 метра и стоит 200 рублей. Какая сумма вам нужна?</w:t>
            </w:r>
          </w:p>
          <w:p>
            <w:pPr>
              <w:pStyle w:val="Normal"/>
              <w:shd w:fill="FFFFFF" w:val="clear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 и 4 группы – должны купить обои для оклейки одной стены. Высота стены 2м, длина стены без учёта окна 8 метров. 1 рулон обоев занимает площадь 4 квадратных метра и стоит 600 рублей. Сколько денег вы потратите?</w:t>
            </w:r>
          </w:p>
          <w:p>
            <w:pPr>
              <w:pStyle w:val="Normal"/>
              <w:shd w:fill="FFFFFF" w:val="clear"/>
              <w:spacing w:lineRule="auto" w:line="240" w:before="0" w:after="12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i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 выполнять самооценку на основе критерия успешности учебной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Познавательные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/>
              <w:t>Умение перерабатывать полученную информацию:</w:t>
            </w:r>
            <w:r>
              <w:rPr>
                <w:i/>
                <w:iCs/>
              </w:rPr>
              <w:t> </w:t>
            </w:r>
            <w:r>
              <w:rPr/>
              <w:t xml:space="preserve">выбирать оптимальные варианты решения задач, связанных с бытовыми жизненными ситуациями </w:t>
            </w:r>
            <w:r>
              <w:rPr>
                <w:rStyle w:val="StrongEmphasis"/>
                <w:b w:val="false"/>
                <w:i/>
              </w:rPr>
              <w:t>Регулятивные</w:t>
            </w:r>
          </w:p>
          <w:p>
            <w:pPr>
              <w:pStyle w:val="Style19"/>
              <w:spacing w:before="0" w:after="0"/>
              <w:rPr/>
            </w:pPr>
            <w:r>
              <w:rPr/>
              <w:t>Извлекать существенную информацию из текста, иллюстрации, строить логически высказывания, аргументировать свои действия; самостоятельно планировать собственную вычислительную деятельность и действия, необходимые для решения задачи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/>
              <w:t>Умение оформлять свою мысль в устной форме; сотрудничать с товарищами при выполнении заданий в паре;  устанавливать очередность действий; осуществлять взаимопроверку; обсуждать решение (предлагать варианты, сравнивать способы вычислений); объединять полученные результаты.</w:t>
            </w:r>
            <w:r>
              <w:rPr>
                <w:spacing w:val="-4"/>
              </w:rPr>
              <w:t xml:space="preserve">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X. Работа с учебником.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Cs w:val="false"/>
                <w:color w:val="333333"/>
              </w:rPr>
            </w:pPr>
            <w:r>
              <w:rPr>
                <w:bCs/>
              </w:rPr>
              <w:t>Организует самостоятельную работу учащихся. Дифференцированный выбор заданий.</w:t>
            </w:r>
          </w:p>
          <w:p>
            <w:pPr>
              <w:pStyle w:val="Style19"/>
              <w:spacing w:before="0" w:after="0"/>
              <w:rPr>
                <w:rStyle w:val="StrongEmphasis"/>
                <w:color w:val="333333"/>
              </w:rPr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bCs w:val="false"/>
                <w:color w:val="333333"/>
              </w:rPr>
              <w:t>Стр. 107 № 7 по выбору учащихся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Style w:val="StrongEmphasis"/>
                <w:b w:val="false"/>
                <w:i/>
              </w:rPr>
              <w:t>Регулятивные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spacing w:val="-4"/>
              </w:rPr>
              <w:t>Определение последовательности действий, осознание того, что уже усвоено и что нужно усвоить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I. Создание города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2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ует работу творческих мастерских. В конвертах геометрические фигуры, работая в паре постройте из них свой дом. Фигуры у всех одинаковые, а дома получились разные, но они у вас очень аккуратные, тёплые и очень добрые.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оят из фигур свои здания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/>
              <w:t>Умение оформлять свою мысль в устной форме; сотрудничать с товарищами при выполнении заданий в паре;  устанавливать очередность действий; объединять полученные результаты.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XII. Рефлексия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2109" w:leader="none"/>
              </w:tabs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Мы узнали, что такое геометрия. Теперь мы являемся маленькой частью общества людей, которые хотят научиться решать геометрические задачи и доказывать свои умен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Подведём итоги. Заполните третий столбик в таблице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Ответьте на вопрос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- Что показалось самым трудным на уроке?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Когда услышите слово « геометрия»,  какие ассоциации у вас появятся?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hanging="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Заполняют третий столбик в таблиц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наю – Хочу узнать – Узнал»</w:t>
            </w:r>
          </w:p>
          <w:p>
            <w:pPr>
              <w:pStyle w:val="Style19"/>
              <w:spacing w:before="0" w:after="0"/>
              <w:rPr>
                <w:rStyle w:val="StrongEmphasis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ятие математики как части общечелове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 выполнять самооценку на основе критерия успешности учебной деяте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Style19"/>
              <w:spacing w:before="0" w:after="0"/>
              <w:rPr/>
            </w:pPr>
            <w:r>
              <w:rPr>
                <w:i/>
                <w:spacing w:val="-4"/>
              </w:rPr>
              <w:t>Регулятивные</w:t>
            </w:r>
            <w:r>
              <w:rPr>
                <w:spacing w:val="-4"/>
              </w:rPr>
              <w:t>.</w:t>
            </w:r>
          </w:p>
          <w:p>
            <w:pPr>
              <w:pStyle w:val="Style19"/>
              <w:spacing w:before="0" w:after="0"/>
              <w:rPr>
                <w:spacing w:val="-4"/>
              </w:rPr>
            </w:pPr>
            <w:r>
              <w:rPr>
                <w:spacing w:val="-4"/>
              </w:rPr>
              <w:t>Предвосхищение результата и уровня усвоения знаний, осознание того, что уже усвоено и что нужно усвоить, осознание качества и уровня усвоения, оценка результата</w:t>
            </w:r>
          </w:p>
          <w:p>
            <w:pPr>
              <w:pStyle w:val="Style19"/>
              <w:spacing w:before="0" w:after="0"/>
              <w:rPr>
                <w:i/>
                <w:i/>
              </w:rPr>
            </w:pPr>
            <w:r>
              <w:rPr>
                <w:i/>
              </w:rPr>
              <w:t>Коммуникативные</w:t>
            </w:r>
          </w:p>
          <w:p>
            <w:pPr>
              <w:pStyle w:val="Style19"/>
              <w:spacing w:before="0" w:after="0"/>
              <w:rPr>
                <w:rStyle w:val="StrongEmphasis"/>
                <w:spacing w:val="-4"/>
              </w:rPr>
            </w:pPr>
            <w:r>
              <w:rPr>
                <w:spacing w:val="-4"/>
              </w:rPr>
              <w:t>Умение с достаточной полнотой и точностью выражать свои мысли</w:t>
            </w:r>
          </w:p>
        </w:tc>
      </w:tr>
    </w:tbl>
    <w:p>
      <w:pPr>
        <w:pStyle w:val="Normal"/>
        <w:spacing w:lineRule="auto" w:line="240" w:before="0" w:after="12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425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120"/>
      <w:ind w:left="714" w:hanging="35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eastAsia="Times New Roman" w:cs="Times New Roman"/>
      <w:lang w:val="en-US" w:bidi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2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0" w:hanging="0"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  <w:ind w:left="0" w:hanging="0"/>
    </w:pPr>
    <w:rPr>
      <w:rFonts w:eastAsia="Times New Roman" w:cs="Times New Roman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9:38:00Z</dcterms:created>
  <dc:creator>Admin</dc:creator>
  <dc:description/>
  <cp:keywords/>
  <dc:language>en-US</dc:language>
  <cp:lastModifiedBy>Библиотека</cp:lastModifiedBy>
  <cp:lastPrinted>2016-01-19T16:58:00Z</cp:lastPrinted>
  <dcterms:modified xsi:type="dcterms:W3CDTF">2016-01-19T14:00:00Z</dcterms:modified>
  <cp:revision>3</cp:revision>
  <dc:subject/>
  <dc:title/>
</cp:coreProperties>
</file>